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przebudowy drogi powiatowej Nr 1 985R (nowy Nr 1 161R) relacji Tuszów Narodowy – Chorzelów – Mielec        w m. Chorzelów.</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mieszanki SM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łupki prowadząc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19-02-11T08:44:00Z</dcterms:modified>
  <cp:revision>300</cp:revision>
  <dc:subject>ost</dc:subject>
  <dc:title>D-M-00.00.00</dc:title>
</cp:coreProperties>
</file>